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Распутайте "спираль слов",  где последняя буква каждого слова служит первой буквой следующего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— направленное движение заряженных частиц, 2 — единица измерения количества электричества, 3 — физическая величина, характеризующая электрическое поле, создающее ток, 4 - мера физической величины, 5 — прибор, измеряющий силу тока, 6 — выключатель тока, 7— единица измерения сопротивления, 8 — действие электрического тока, 9 — вид движения, 10 — единица измерения силы тока, 11 — ученый, создавший ядерную модель атома, 12 — вещество, непроводящее электрические заряды, 13 — приспособление для крепления проводов, 14 — источник тока.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  <w:drawing>
          <wp:inline distT="0" distB="0" distL="0" distR="0">
            <wp:extent cx="4086225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8:31:00Z</dcterms:created>
  <dc:creator>Admin</dc:creator>
  <dc:description/>
  <dc:language>en-US</dc:language>
  <cp:lastModifiedBy/>
  <dcterms:modified xsi:type="dcterms:W3CDTF">2010-06-05T08:31:00Z</dcterms:modified>
  <cp:revision>2</cp:revision>
  <dc:subject/>
  <dc:title>Распутайте "спираль слов",  где последняя буква каждого слова служит первой буквой следу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4086</vt:lpwstr>
  </property>
</Properties>
</file>